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</w:t>
      </w:r>
      <w:r>
        <w:rPr>
          <w:b/>
          <w:sz w:val="26"/>
          <w:szCs w:val="26"/>
        </w:rPr>
        <w:t xml:space="preserve">Приложение 1 к отчету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ращениям граждан за 2019 год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бращениях граждан, поступивших в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дминистрацию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района</w:t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 xml:space="preserve"> 01.01.2018 по 30.12.2019г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805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276"/>
        <w:gridCol w:w="1276"/>
      </w:tblGrid>
      <w:tr>
        <w:trPr>
          <w:tblHeader w:val="true"/>
          <w:trHeight w:val="25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Администрация Усть-Абакан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</w:tr>
      <w:tr>
        <w:trPr>
          <w:trHeight w:val="68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обращений всего (письменных, устных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</w:tr>
      <w:tr>
        <w:trPr>
          <w:trHeight w:val="28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Письменных       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устных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вторных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через вышестоящие органы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оллективны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Взято на контро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</w:tr>
      <w:tr>
        <w:trPr>
          <w:trHeight w:val="280" w:hRule="exac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</w:tr>
      <w:tr>
        <w:trPr>
          <w:trHeight w:val="280" w:hRule="exac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60" w:hRule="exac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>
          <w:trHeight w:val="280" w:hRule="exac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trHeight w:val="476" w:hRule="exac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</w:tr>
      <w:tr>
        <w:trPr>
          <w:trHeight w:val="37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 с просроченным срок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о положительн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</w:tr>
      <w:tr>
        <w:trPr>
          <w:trHeight w:val="30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ено с выездом на мест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</w:tr>
      <w:tr>
        <w:trPr>
          <w:trHeight w:val="921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ъяснен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2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21" w:hanging="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28:00Z</dcterms:created>
  <dc:creator>Потылицына Людмила Дмитриевна</dc:creator>
  <dc:description/>
  <cp:keywords/>
  <dc:language>en-US</dc:language>
  <cp:lastModifiedBy>Пользователь Windows</cp:lastModifiedBy>
  <cp:lastPrinted>2020-02-10T11:28:00Z</cp:lastPrinted>
  <dcterms:modified xsi:type="dcterms:W3CDTF">2020-02-10T04:29:00Z</dcterms:modified>
  <cp:revision>5</cp:revision>
  <dc:subject/>
  <dc:title/>
</cp:coreProperties>
</file>